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805694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_______2025                                                                                             № _____-79-VIIІ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rPr/>
            </w:pPr>
            <w:r>
              <w:rPr>
                <w:b/>
                <w:sz w:val="25"/>
                <w:szCs w:val="25"/>
              </w:rPr>
              <w:t>Про розгляд звернення ГО «Спортивний клуб з художньої гімнастики «Зірковий шлях» щодо оренди частини нежитлового приміщення КЗ «СК «Академія спорту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snapToGrid w:val="false"/>
              <w:ind w:right="453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ГО «Спортивний клуб з художньої гімнастики «Зірковий шлях» від 25.06.2025 №02 (вх. №12.1-08/2/5895 від 18.07.2025) щодо надання в оренду нерухомого майна, яке розташоване за адресою: вулиця Шевченка, 14, м. Буча, приміщення КЗ «СК «Академія спорту», а саме нежитлового приміщення, загальною площею 925,25 кв. м, для проведення навчально-тренувальних занять та змагального процесу з художньої гімнастики, враховуючи згоду балансоутримувача відділу молоді та спорту Бучанської міської ради від 21.07.2025 №01-05/219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Закону України «Про місцеве самоврядування в Україні», міська рада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ГО «Спортивний клуб з художньої гімнастики «Зірковий шлях» частину нежитлового приміщення КЗ «СК «Академія спорту», загальною площею 925,25 кв. м, що розташоване за адресою: вулиця Шевченка, 14, м. Буча, строком на: серпень 2025 – червень 2026, з індивідуальним графіком, погодженим з балансоутримувачем: понеділок, середа, п’ятниця – 16:00-18:00 – площа 775,25 кв.м; вівторок, четвер – 19:00 – 21:00 – 775,25 кв.м; вівторок, четвер – 17:00 – 19:00 – 150,0 кв.м, для проведення навчально-тренувальних занять та змагального процесу з художньої гімнас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Балансоутримувачу в місячний строк укласти договір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5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8:02:00Z</dcterms:created>
  <dc:creator>Екатерина</dc:creator>
  <dc:description/>
  <cp:keywords/>
  <dc:language>en-US</dc:language>
  <cp:lastModifiedBy>Julia Hustiukhina</cp:lastModifiedBy>
  <cp:lastPrinted>2025-07-07T10:57:00Z</cp:lastPrinted>
  <dcterms:modified xsi:type="dcterms:W3CDTF">2025-08-07T07:13:00Z</dcterms:modified>
  <cp:revision>21</cp:revision>
  <dc:subject/>
  <dc:title>ПРОЕКТ</dc:title>
</cp:coreProperties>
</file>